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MS AND NANO TECHNOLOG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09</w:t>
        <w:tab/>
        <w:tab/>
        <w:tab/>
        <w:tab/>
        <w:tab/>
        <w:tab/>
        <w:tab/>
        <w:t xml:space="preserve">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Give a brief note on nano-biosensors with some applications.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molecular motor and explain the function of molecular motors in biomedical </w:t>
        <w:tab/>
        <w:t>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color w:val="0F1419"/>
          <w:sz w:val="24"/>
          <w:szCs w:val="24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F1419"/>
          <w:sz w:val="24"/>
          <w:szCs w:val="24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2.</w:t>
        <w:tab/>
        <w:t>Write short note on following:</w:t>
        <w:tab/>
        <w:tab/>
        <w:tab/>
        <w:t>  </w:t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F1419"/>
          <w:sz w:val="24"/>
          <w:szCs w:val="24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a.</w:t>
        <w:tab/>
        <w:t>Metal nanostructur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b.</w:t>
        <w:tab/>
        <w:t>Molecular Recogni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3.</w:t>
        <w:tab/>
        <w:t>Enlist the tools for measuring nanostructures. Explain any two tools in detail.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  <w:tab/>
        <w:t>a.</w:t>
        <w:tab/>
        <w:t>Explain photolithography process with a neat sketch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about any one application of MEMS in telecom industry.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the process of etching and discuss in detail about the various classes of etching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a neat sketch, explain the types of micromotors used in micromachines and dev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a brief note on the working principle of sensors that are used to sense gas spec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Give the types of pressure sensors used in automotive and aerospace industries and explain them in detail.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a brief note on the mechanical properties and working principles of silicon piezoresistors that are widely used in microsensors and actuator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hat are the polymer materials that are used popularly in MEMS and Microsystems? Explain each one of them with its applications and merits and demerits.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62</Words>
  <Characters>1494</Characters>
  <CharactersWithSpaces>175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3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